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401</w:t>
      </w:r>
    </w:p>
    <w:p>
      <w:pPr>
        <w:pStyle w:val="Normal"/>
        <w:rPr>
          <w:sz w:val="28"/>
          <w:szCs w:val="28"/>
        </w:rPr>
      </w:pPr>
      <w:r>
        <w:rPr>
          <w:sz w:val="28"/>
          <w:szCs w:val="28"/>
        </w:rPr>
      </w:r>
    </w:p>
    <w:p>
      <w:pPr>
        <w:pStyle w:val="Normal"/>
        <w:rPr>
          <w:sz w:val="28"/>
          <w:szCs w:val="28"/>
        </w:rPr>
      </w:pPr>
      <w:r>
        <w:rPr>
          <w:sz w:val="28"/>
          <w:szCs w:val="28"/>
        </w:rPr>
        <w:t xml:space="preserve">When my sister and brother-in-law and kids were visiting, we were going to Disneyland in their rental car.  I paid for the parking fee and the guy gave me wrong change back. I kind of looked at it.  Before I knew it – I was trying to decide if this was a case where I should give him money back or something – the guy knocked on the window and said he gave us the wrong change. Obviously, I gave him back the money.  There was a hesitation there before I realized that this guy had really done something wrong when I kinda wondered about myself if I would have taken that money or not.  It was like five dollars or something but it doesn’t matter.  Something sneaky like that was not something I would have been happy doing.  Of course, my brother-in-law, being that stern moralist that he is, would have been pontificating about how awful it was. Really, he should not be talking that way given the way he’s lived his life.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54:00Z</dcterms:created>
  <dc:creator>Subject Account</dc:creator>
  <dc:description/>
  <cp:keywords/>
  <dc:language>en-US</dc:language>
  <cp:lastModifiedBy>Subject Account</cp:lastModifiedBy>
  <dcterms:modified xsi:type="dcterms:W3CDTF">2005-06-21T21:54:00Z</dcterms:modified>
  <cp:revision>1</cp:revision>
  <dc:subject/>
  <dc:title>Memory 5401</dc:title>
</cp:coreProperties>
</file>